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225"/>
      </w:tblGrid>
      <w:tr>
        <w:trPr/>
        <w:tc>
          <w:tcPr>
            <w:tcW w:w="434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«23» декабря 2025 года № 1140</w:t>
            </w:r>
          </w:p>
        </w:tc>
      </w:tr>
      <w:tr>
        <w:trPr>
          <w:trHeight w:val="1456" w:hRule="atLeast"/>
        </w:trPr>
        <w:tc>
          <w:tcPr>
            <w:tcW w:w="434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Утверждена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«19» декабря 2017 года № 1068</w:t>
            </w:r>
          </w:p>
        </w:tc>
      </w:tr>
    </w:tbl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387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современной городской среды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Билибино,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6"/>
          <w:szCs w:val="26"/>
        </w:rPr>
        <w:t>2025 год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Формирование современной городской среды на территор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right="139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(далее – Муниципальная программа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4"/>
        <w:gridCol w:w="6378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ромышленной и сельскохозяйственной политики Администрации муниципального образования Билибинский муниципальный район (далее – Управление промышленной и сельскохозяйственной политики)</w:t>
            </w:r>
          </w:p>
        </w:tc>
      </w:tr>
      <w:tr>
        <w:trPr>
          <w:trHeight w:val="247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комфорта городской среды на территории муниципального образования Билибинский муниципальный район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здания и развития объектов благоустройства дворовых территорий общего  пользования,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вовлеченности заинтересованных граждан, организаций в реализацию мероприятий по благоустройству городской террит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комфортного и безопасного проживания граждан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анитарного и эстетического состояния территории Билибин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показатели)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развитию инфраструктуры и поддержке благоустройства городского поселения Билибино в обеспечении качественного содержания, своевременного ремонта уличного и дворового освещения, тротуаров, детских и спортивных площадок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8-2026 годы (без разделения на этапы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vanish/>
          <w:sz w:val="26"/>
          <w:szCs w:val="26"/>
          <w:lang w:val="en-US"/>
        </w:rPr>
      </w:pPr>
      <w:r>
        <w:rPr>
          <w:b/>
          <w:vanish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4"/>
        <w:gridCol w:w="6202"/>
      </w:tblGrid>
      <w:tr>
        <w:trPr/>
        <w:tc>
          <w:tcPr>
            <w:tcW w:w="34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20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бюджетных ассигнований Муниципальной программы составляет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21 943,83  тыс. рубл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окружного бюджета –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64 083,83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7 398,9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6 604,9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9 95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8 187,2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34 605,2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9 601,7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16 422,63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151 313,3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8 году – 0,0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у – 0,0 тыс. рубле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районного бюджета –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7 860,00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528,3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 2 803,9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3 092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3 275,8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86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26 831,5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1 142,5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8 году – 0,0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у – 0,0 тыс. рубле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поселений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8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9 году – 0,0 тыс. руб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внебюджетные источники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 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0,0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2026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– 0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8 году – 0,0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у – 0,0 тыс. рубле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, цели и задачи Муниципальной программы «Формирование современной городской среды на территории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43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Билибинский муниципальный район Чукотского автономного округа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оритеты целей и задач Муниципальной программы, установленных в паспорте Муниципальной программы, направлены на реализацию органами местного самоуправления полномочий по решению вопросов местного значения муниципального образования Билибинский муниципальный район, которые определяется федеральными, окружными, местными законодательными нормами и наиболее эффективное достижение целей, и решение задач социально-экономического развития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здания благоприятных, здоровых и культурных условий жизни, трудовой деятельности и досуга населения, необходимо ежегодно проводить комплекс мероприятий, направленных на обеспечение и улучшение санитарного и эстетического состояния территории Билибинского муниципального района, включая, озеленение, ремонт и установку малых архитектурных форм, ремонт и устройство наружного освещения, укладка  тротуарной плитки, установка детских и спортивных площадок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табильного и качественного развития территорий муниципального образования Билибинский муниципальный район, создание современной городской среды необходимо осуществление мер по повышению уровня и качества жизни населения, улучшение санитарного и эстетического состояния территори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здания и развития объектов благоустройства дворовых территорий общего пользования, мест массового отдыха насел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повышение уровня вовлеченности заинтересованных граждан, организаций в реализацию мероприятий по благоустройству городской территории; проведение комплекса мероприятий, направленных на обеспечение и улучшение санитарного и эстетического состояния территории городского поселения Билибино, включая создание благоприятных, здоровых и культурных условий жизни, трудовой деятельности и досуга населения; создание условий для комфортного и безопасного проживания гражда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фортные условия жизни населения неразрывно связаны с благоустроенной и экологически чистой средой обита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ой сети и дворовых территорий (кварталов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  <w:sz w:val="26"/>
          <w:szCs w:val="26"/>
        </w:rPr>
        <w:t>В городском поселении Билибино 242 многоквартирных домов и прилегающих дворовых территорий. В связи с недостаточностью выделения денежных средств по статье «Благоустройство г. Билибино», капитальный ремонт дворовых территорий, удовлетворяющий современным требованиям и качеству среды проживания, не проводился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В целях организации процесса комплексного благоустройства, в соответствие          с          Приказом        Департамента        промышленной        и сельскохозяйственной        политики        Чукотского       автономного       округа от 15 июня 2017 года № 221-од «Об утверждении Порядка инвентаризации благоустройства дворовых территорий, общественных территорий, территорий индивидуальной жилой застройки и территорий в ведении юридических лиц и индивидуальных предпринимателей», проводятся инвентаризация дворовых и общих территорий, и разрабатываются паспорт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смотра дворовых территорий определено  что,    значительная доля придомовых территорий и территорий массового отдыха населения не отвечают современным требованиям и требуют проведения капитального ремонта для создания эстетического состояния территор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униципальной программы планируется выполнить комплекс мероприятий п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общественных территорий, отобранных с учетом результатов общественного обсужд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лагоустройству дворовых территорий многоквартирных домов, отобранных в соответствие с требованиями принятыми нормативными правовыми актами Чукотского автономного округа и муниципальными норматив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устройству мест массового отдыха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альный перечень видов работ по благоустройству дворовой территории многоквартирного дома включает в себ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емонт дворового про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вещение дворовой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становка малых форм (скамеек, урн для мусора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олнительный перечень видов работ по благоустройству дворовой территории многоквартирного дома включает в себ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зеленение территор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устройство детских и спортивных площадок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заинтересованных лиц в реализации мероприятий по благоустройству дворовых территорий многоквартирных домов рекомендуется проводить в форме субботников с привлечением жите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многоквартирного дома, оформленным соответствующим протокол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я работ, определяется индивидуально по каждому мероприятию, по результатам конкурсных процедур, на основании сметных расчетов, специфика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ловие о проведении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ConsPlusNonformat"/>
        <w:tabs>
          <w:tab w:val="clear" w:pos="720"/>
          <w:tab w:val="left" w:pos="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овышение качества и комфорта городской среды на территории муниципального образования Билибинский муниципальный район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обеспечение создания и развития объектов благоустройства территорий общего пользования, мест массового отдыха населения;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повышение уровня вовлеченности заинтересованных граждан, организаций в реализацию мероприятий по благоустройству городской территори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читывая необходимость выработки комплексного и системного решения, обеспечивающего кардинальное улучшение качества жизни населения и эффективности использования выделяемых средств на формирование современной городской среды, представляется наиболее эффективным решать существующие проблемы в рамках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sz w:val="26"/>
          <w:szCs w:val="26"/>
        </w:rPr>
        <w:t>2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основан на обеспечении достижения запланированных результатов и величин, установленных в целевых индикаторах, а также с учетом выполнения предусмотренных мероприятий, направленных на развитие благоустройства муниципального образования Билибинский муниципальный район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осуществляется посредством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- осуществления закупок товаров, работ, услуг для обеспечения нужд муниципального образования Билибинский муниципальный райо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 в сфере закупок товаров, работ, услуг;</w:t>
      </w:r>
    </w:p>
    <w:p>
      <w:pPr>
        <w:pStyle w:val="Style20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Муниципальной программы предусматривает возможность формирования локальных нормативных ак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" w:hanging="0"/>
        <w:contextualSpacing/>
        <w:jc w:val="center"/>
        <w:outlineLvl w:val="0"/>
        <w:rPr/>
      </w:pPr>
      <w:r>
        <w:rPr>
          <w:b/>
          <w:bCs/>
          <w:sz w:val="26"/>
          <w:szCs w:val="26"/>
        </w:rPr>
        <w:t>3. Организация управления и контроль за ходом реализации Муниципальной программы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Текущее управление и контроль за реализацией Программы осуществляет Управление промышленной и сельскохозяйственной политики. 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Контроль за своевременным финансированием и целевым использованием денежных средств осуществляется Администрацией муниципального образования Билибинский муниципальный район.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Общий контроль за реализацией  Подпрограммы в рамках муниципальной программы осуществляет Администрация муниципального образования Билибинский муниципальный район </w:t>
      </w:r>
    </w:p>
    <w:p>
      <w:pPr>
        <w:pStyle w:val="Style20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 Управление    промышленной    и    сельскохозяйственной    политики ежегодно, в срок до 1 марта года, следующего за отчётным годом, составляет и направляет в Управление  финансов, экономики и имущественных отношений информацию о ходе реализации Муниципальной программы в разрезе каждой Подпрограммы и мероприятий с пояснительной запис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 Light" w:hAnsi="Segoe UI Light" w:cs="Segoe U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 Light" w:hAnsi="Segoe UI Light" w:cs="Segoe U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 w:val="false"/>
      <w:spacing w:before="100" w:after="100"/>
      <w:jc w:val="both"/>
      <w:textAlignment w:val="baseline"/>
    </w:pPr>
    <w:rPr>
      <w:color w:val="00FFFF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0:27:00Z</dcterms:created>
  <dc:creator>я</dc:creator>
  <dc:description/>
  <cp:keywords/>
  <dc:language>en-US</dc:language>
  <cp:lastModifiedBy>PC 312</cp:lastModifiedBy>
  <cp:lastPrinted>2025-09-24T11:26:00Z</cp:lastPrinted>
  <dcterms:modified xsi:type="dcterms:W3CDTF">2025-12-26T00:4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